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INISTERIO DE SALUD PÚBLICA Y BIENESTAR SOCI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IRECCION GENERAL DE INFORMACION ESTRATEGICA EN SAL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Muerte Materna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</w:rPr>
        <w:t>Razón de Mortalidad Materna: </w:t>
      </w:r>
      <w:r>
        <w:rPr>
          <w:rFonts w:cs="Arial" w:ascii="Arial" w:hAnsi="Arial"/>
          <w:color w:val="000000"/>
        </w:rPr>
        <w:t>Cociente entre el número registrado de defunciones maternas (muertes debidas a complicaciones durante el embarazo, parto y puerperio) en un periodo determinado, y el número de nacidos vivos registrados en dicho periodo, por 100.000 nacidos vivos. Representa el riesgo de muerte materna en relación con el número de nacidos vivos y captura, en esencia, el riesgo de muerte en un solo embarazo o en un único parto viv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Justificación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hd w:fill="FFFFFF" w:val="clear"/>
        </w:rPr>
        <w:t>Estimación de la magnitud de muertes por causas prevenibles tanto para la madre como para el recién nacido; útil para estimar avance de la transición demográfica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u w:val="single"/>
        </w:rPr>
        <w:t>Interpretación</w:t>
      </w:r>
      <w:r>
        <w:rPr>
          <w:rFonts w:cs="Arial" w:ascii="Arial" w:hAnsi="Arial"/>
          <w:color w:val="000000"/>
        </w:rPr>
        <w:t>:</w:t>
        <w:br/>
        <w:t>Estima la frecuencia de defunciones de mujeres atribuidas a causas del embarazo, el parto y el puerperio, en relación al total de nacidos vivos. El número de nacidos vivos es adoptado como una aproximación del total de mujeres embarazadas.</w:t>
        <w:br/>
        <w:t>Refleja la calidad de la asistencia a la salud de la mujer.</w:t>
        <w:br/>
        <w:t>Tasas elevadas de mortalidad materna están asociadas a la deficiente prestación de servicios a la salud de ese grup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Definiciones relacionadas con la muerte materna en la CIE-10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u w:val="single"/>
        </w:rPr>
        <w:t>Muerte materna</w:t>
      </w:r>
      <w:r>
        <w:rPr>
          <w:rFonts w:cs="Arial" w:ascii="Arial" w:hAnsi="Arial"/>
          <w:color w:val="000000"/>
        </w:rPr>
        <w:t>: La muerte de una mujer durante el embarazo o dentro de los 42 días posteriores a la interrupción del embarazo, independientemente de la duración y el lugar del embarazo, de cualquier causa relacionada o agravada por el embarazo o su manejo (de muerte obstétrica directa o indirecta), Pero no de causas accidentales o incidentales.</w:t>
        <w:br/>
      </w:r>
      <w:r>
        <w:rPr>
          <w:rFonts w:cs="Arial" w:ascii="Arial" w:hAnsi="Arial"/>
          <w:color w:val="000000"/>
          <w:u w:val="single"/>
        </w:rPr>
        <w:t>Muerte relacionada con el embarazo</w:t>
      </w:r>
      <w:r>
        <w:rPr>
          <w:rFonts w:cs="Arial" w:ascii="Arial" w:hAnsi="Arial"/>
          <w:color w:val="000000"/>
        </w:rPr>
        <w:t>: La muerte de una mujer durante el embarazo o dentro de los 42 días posteriores a la interrupción del embarazo, independientemente de la causa del fallecimiento.</w:t>
        <w:br/>
      </w:r>
      <w:r>
        <w:rPr>
          <w:rFonts w:cs="Arial" w:ascii="Arial" w:hAnsi="Arial"/>
          <w:color w:val="000000"/>
          <w:u w:val="single"/>
        </w:rPr>
        <w:t>Muerte materna tardía</w:t>
      </w:r>
      <w:r>
        <w:rPr>
          <w:rFonts w:cs="Arial" w:ascii="Arial" w:hAnsi="Arial"/>
          <w:color w:val="000000"/>
        </w:rPr>
        <w:t>: La muerte de una mujer por causas obstétricas directas o indirectas, más de 42 días, pero menos de un año después de la terminación del embarazo.</w:t>
        <w:br/>
      </w:r>
      <w:r>
        <w:rPr>
          <w:rFonts w:cs="Arial" w:ascii="Arial" w:hAnsi="Arial"/>
          <w:color w:val="000000"/>
          <w:u w:val="single"/>
        </w:rPr>
        <w:t>Nacidos vivos</w:t>
      </w:r>
      <w:r>
        <w:rPr>
          <w:rFonts w:cs="Arial" w:ascii="Arial" w:hAnsi="Arial"/>
          <w:color w:val="000000"/>
        </w:rPr>
        <w:t>: Es la expulsión o extracción completa del cuerpo de su madre, independientemente de la duración del embarazo, de un producto de la concepción que, después de dicha sedación, respire o dé cualquier otra señal de vida, como latidos del corazón, pulsaciones del cordón umbilical o movimientos efectivos de los músculos de contracción voluntaria, tanto si se ha cortado o no el cordón umbilical y esté o no desprendida la placenta. Cada producto de unos nacimientos que reúna esas condiciones se considera como un nacido vivo.</w:t>
        <w:br/>
        <w:t>Definiciones de la Clasificación Estadística Internacional de Enfermedades y Problemas Relacionados con la Salud. CIE - 10. OPS/OMS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48810" cy="4851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5" r="-9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444881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9:00Z</dcterms:created>
  <dc:creator>user</dc:creator>
  <dc:description/>
  <dc:language>en-US</dc:language>
  <cp:lastModifiedBy>user</cp:lastModifiedBy>
  <dcterms:modified xsi:type="dcterms:W3CDTF">2020-05-28T11:41:00Z</dcterms:modified>
  <cp:revision>1</cp:revision>
  <dc:subject/>
  <dc:title/>
</cp:coreProperties>
</file>